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</w:rPr>
        <w:t>Treoirchomhairleoir Aosach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Aoine, 11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Nollaig 2015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1384"/>
      </w:tblGrid>
      <w:tr>
        <w:trPr>
          <w:trHeight w:val="3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Post/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Uimh. Thagartha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Luaigh an post/na posit in a bhfuil suim agat ann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×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Treoirchomhairleoir Aosach – Leitir Ceanain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Treoirchomhairleoir Aosach – Baile Dhún na nGal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  <w:u w:val="single"/>
          <w:lang w:val="en-IE"/>
        </w:rPr>
      </w:pPr>
      <w:r>
        <w:rPr>
          <w:rFonts w:cs="Tahoma" w:ascii="Tahoma" w:hAnsi="Tahoma"/>
          <w:b/>
          <w:sz w:val="10"/>
          <w:szCs w:val="10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739566816"/>
            <w:bookmarkStart w:id="1" w:name="__Fieldmark__2_739566816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739566816"/>
            <w:bookmarkStart w:id="3" w:name="__Fieldmark__3_739566816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739566816"/>
            <w:bookmarkStart w:id="5" w:name="__Fieldmark__4_739566816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739566816"/>
      <w:bookmarkStart w:id="7" w:name="__Fieldmark__5_739566816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739566816"/>
      <w:bookmarkStart w:id="9" w:name="__Fieldmark__6_739566816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739566816"/>
      <w:bookmarkStart w:id="11" w:name="__Fieldmark__7_739566816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739566816"/>
      <w:bookmarkStart w:id="13" w:name="__Fieldmark__8_739566816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739566816"/>
            <w:bookmarkStart w:id="15" w:name="__Fieldmark__10_739566816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Bor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739566816"/>
            <w:bookmarkStart w:id="17" w:name="__Fieldmark__11_739566816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739566816"/>
            <w:bookmarkStart w:id="19" w:name="__Fieldmark__12_739566816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739566816"/>
            <w:bookmarkStart w:id="21" w:name="__Fieldmark__13_739566816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739566816"/>
      <w:bookmarkStart w:id="23" w:name="__Fieldmark__17_739566816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739566816"/>
      <w:bookmarkStart w:id="25" w:name="__Fieldmark__18_739566816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Cs w:val="22"/>
          <w:lang w:val="en-IE"/>
        </w:rPr>
        <w:t>Treoirchomhairleoir Aosach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áta Deiridh:  </w:t>
        <w:tab/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>12:00 nóin ar an Aoine, 11</w:t>
      </w:r>
      <w:r>
        <w:rPr>
          <w:rFonts w:cs="Tahoma" w:ascii="Tahoma" w:hAnsi="Tahoma"/>
          <w:b/>
          <w:iCs/>
          <w:sz w:val="24"/>
          <w:szCs w:val="24"/>
          <w:vertAlign w:val="superscript"/>
          <w:lang w:val="en-US" w:eastAsia="en-US"/>
        </w:rPr>
        <w:t>ú</w:t>
      </w:r>
      <w:r>
        <w:rPr>
          <w:rFonts w:cs="Tahoma" w:ascii="Tahoma" w:hAnsi="Tahoma"/>
          <w:b/>
          <w:iCs/>
          <w:sz w:val="24"/>
          <w:szCs w:val="24"/>
          <w:lang w:val="en-US" w:eastAsia="en-US"/>
        </w:rPr>
        <w:t xml:space="preserve"> Nollaig 2015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  <w:gridCol w:w="1384"/>
      </w:tblGrid>
      <w:tr>
        <w:trPr>
          <w:trHeight w:val="3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Post/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Uimh. Thagarth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Luaigh an post/na posit in a bhfuil suim agat ann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×</w:t>
            </w:r>
          </w:p>
        </w:tc>
      </w:tr>
      <w:tr>
        <w:trPr>
          <w:trHeight w:val="3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Treoirchomhairleoir Aosach – Leitir Ceanain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Treoirchomhairleoir Aosach – Baile Dhún na nGal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D’ainm  &amp; sloinne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vanish/>
          <w:szCs w:val="22"/>
        </w:rPr>
      </w:pPr>
      <w:r>
        <w:rPr>
          <w:rFonts w:cs="Tahoma" w:ascii="Tahoma" w:hAnsi="Tahoma"/>
          <w:b/>
          <w:vanish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/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n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1857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  <w:r>
        <w:br w:type="page"/>
      </w:r>
    </w:p>
    <w:p>
      <w:pPr>
        <w:pStyle w:val="Normal"/>
        <w:ind w:left="720" w:hanging="720"/>
        <w:rPr/>
      </w:pPr>
      <w:r>
        <w:rPr>
          <w:rFonts w:cs="Tahoma" w:ascii="Tahoma" w:hAnsi="Tahoma"/>
          <w:szCs w:val="22"/>
          <w:lang w:val="en-IE"/>
        </w:rPr>
        <w:t xml:space="preserve">3.2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3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051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6</w:t>
        <w:tab/>
        <w:t xml:space="preserve">Tabhair sonraí faoi thaithí ar bith atá agat in aon eagraíocht reachtúil, dheonach agus/nó pobail ina raibh tú gníomhach.   </w:t>
      </w:r>
    </w:p>
    <w:p>
      <w:pPr>
        <w:pStyle w:val="Normal"/>
        <w:widowControl w:val="fals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3"/>
        <w:gridCol w:w="853"/>
        <w:gridCol w:w="60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1997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2158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  <w:tr>
        <w:trPr>
          <w:trHeight w:val="2158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  <w:r>
        <w:br w:type="page"/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4. </w:t>
        <w:tab/>
        <w:t>Mínigh, le do thoil, d’fhealsúnacht agus do chur chuige féin maidir le treoir agus comhairleoireacht d’aosaigh agus déan cur síos gairid ar conas a gcuirfeá é seo chun tosaigh, dá n-éireódh leat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7052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  <w:t>Tabhair eolas breise ar bith eile a mheasann tú a bheadh ábhartha agus ina chuidiú le d’iarratas:</w:t>
      </w:r>
    </w:p>
    <w:p>
      <w:pPr>
        <w:pStyle w:val="Normal"/>
        <w:ind w:left="720" w:hanging="720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5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6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63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1_739566816"/>
            <w:bookmarkStart w:id="27" w:name="__Fieldmark__71_739566816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7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1:00Z</dcterms:created>
  <dc:creator>35510</dc:creator>
  <dc:description/>
  <cp:keywords/>
  <dc:language>en-US</dc:language>
  <cp:lastModifiedBy>Aidan McCloskey</cp:lastModifiedBy>
  <cp:lastPrinted>2015-01-20T12:42:00Z</cp:lastPrinted>
  <dcterms:modified xsi:type="dcterms:W3CDTF">2015-12-02T15:52:00Z</dcterms:modified>
  <cp:revision>39</cp:revision>
  <dc:subject/>
  <dc:title>PART 1</dc:title>
</cp:coreProperties>
</file>