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An Roinn 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ga-IE"/>
        </w:rPr>
      </w:pPr>
      <w:r>
        <w:rPr>
          <w:rFonts w:cs="Tahoma" w:ascii="Tahoma" w:hAnsi="Tahoma"/>
          <w:b/>
          <w:sz w:val="24"/>
          <w:szCs w:val="24"/>
          <w:lang w:val="ga-IE"/>
        </w:rPr>
        <w:t>Oibrí Acmhainne Cumasóige</w:t>
      </w:r>
    </w:p>
    <w:p>
      <w:pPr>
        <w:pStyle w:val="Normal"/>
        <w:rPr>
          <w:rFonts w:ascii="Tahoma" w:hAnsi="Tahoma" w:cs="Tahoma"/>
          <w:b/>
          <w:b/>
          <w:sz w:val="20"/>
          <w:szCs w:val="24"/>
          <w:lang w:val="ga-IE"/>
        </w:rPr>
      </w:pPr>
      <w:r>
        <w:rPr>
          <w:rFonts w:cs="Tahoma" w:ascii="Tahoma" w:hAnsi="Tahoma"/>
          <w:b/>
          <w:sz w:val="20"/>
          <w:szCs w:val="24"/>
          <w:lang w:val="ga-I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Dáta Deiridh:  </w:t>
        <w:tab/>
        <w:t>5:00i.n. ar an Mháirt, 27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Eanáir 2015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22"/>
          <w:u w:val="single"/>
        </w:rPr>
      </w:pPr>
      <w:r>
        <w:rPr>
          <w:rFonts w:cs="Tahoma" w:ascii="Tahoma" w:hAnsi="Tahoma"/>
          <w:b/>
          <w:sz w:val="10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6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</w:rPr>
              <w:t>Oibrí Acmhainne Cumasóige - Cumarsáid agus Litearthacht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2"/>
          <w:u w:val="single"/>
          <w:lang w:val="en-IE"/>
        </w:rPr>
      </w:pPr>
      <w:r>
        <w:rPr>
          <w:rFonts w:cs="Tahoma" w:ascii="Tahoma" w:hAnsi="Tahoma"/>
          <w:b/>
          <w:szCs w:val="22"/>
          <w:u w:val="single"/>
          <w:lang w:val="en-IE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  <w:u w:val="single"/>
          <w:lang w:val="en-IE"/>
        </w:rPr>
      </w:pPr>
      <w:r>
        <w:rPr>
          <w:rFonts w:cs="Tahoma" w:ascii="Tahoma" w:hAnsi="Tahoma"/>
          <w:b/>
          <w:sz w:val="10"/>
          <w:szCs w:val="10"/>
          <w:u w:val="single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I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Páirt 1 (ar leanúint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0" w:name="__Fieldmark__2_3411019596"/>
            <w:bookmarkStart w:id="1" w:name="__Fieldmark__2_3411019596"/>
            <w:bookmarkEnd w:id="1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2" w:name="__Fieldmark__3_3411019596"/>
            <w:bookmarkStart w:id="3" w:name="__Fieldmark__3_3411019596"/>
            <w:bookmarkEnd w:id="3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4" w:name="__Fieldmark__4_3411019596"/>
            <w:bookmarkStart w:id="5" w:name="__Fieldmark__4_3411019596"/>
            <w:bookmarkEnd w:id="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6" w:name="__Fieldmark__5_3411019596"/>
      <w:bookmarkStart w:id="7" w:name="__Fieldmark__5_3411019596"/>
      <w:bookmarkEnd w:id="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8" w:name="__Fieldmark__6_3411019596"/>
      <w:bookmarkStart w:id="9" w:name="__Fieldmark__6_3411019596"/>
      <w:bookmarkEnd w:id="9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0" w:name="__Fieldmark__7_3411019596"/>
      <w:bookmarkStart w:id="11" w:name="__Fieldmark__7_3411019596"/>
      <w:bookmarkEnd w:id="1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2" w:name="__Fieldmark__8_3411019596"/>
      <w:bookmarkStart w:id="13" w:name="__Fieldmark__8_3411019596"/>
      <w:bookmarkEnd w:id="1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10_3411019596"/>
            <w:bookmarkStart w:id="15" w:name="__Fieldmark__10_3411019596"/>
            <w:bookmarkEnd w:id="1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Chois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1_3411019596"/>
            <w:bookmarkStart w:id="17" w:name="__Fieldmark__11_3411019596"/>
            <w:bookmarkEnd w:id="1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2_3411019596"/>
            <w:bookmarkStart w:id="19" w:name="__Fieldmark__12_3411019596"/>
            <w:bookmarkEnd w:id="1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0" w:name="__Fieldmark__13_3411019596"/>
            <w:bookmarkStart w:id="21" w:name="__Fieldmark__13_3411019596"/>
            <w:bookmarkEnd w:id="2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-</w:t>
      </w:r>
      <w:r>
        <w:rPr>
          <w:rFonts w:cs="Tahoma" w:ascii="Tahoma" w:hAnsi="Tahoma"/>
          <w:color w:val="FF0000"/>
          <w:szCs w:val="22"/>
        </w:rPr>
        <w:t xml:space="preserve"> le líonadh ag fostaithe CGO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2" w:name="__Fieldmark__17_3411019596"/>
      <w:bookmarkStart w:id="23" w:name="__Fieldmark__17_3411019596"/>
      <w:bookmarkEnd w:id="23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4" w:name="__Fieldmark__18_3411019596"/>
      <w:bookmarkStart w:id="25" w:name="__Fieldmark__18_3411019596"/>
      <w:bookmarkEnd w:id="25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4"/>
          <w:lang w:val="ga-IE"/>
        </w:rPr>
        <w:t>Oibrí Acmhainne Cumasóige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 xml:space="preserve">Dáta Deiridh:  </w:t>
        <w:tab/>
        <w:t>5:00i.n. ar an Mháirt, 27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Eanáir 2015</w:t>
      </w:r>
    </w:p>
    <w:p>
      <w:pPr>
        <w:pStyle w:val="Normal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szCs w:val="22"/>
              </w:rPr>
              <w:t>Oibrí Acmhainne Cumasóige - Cumarsáid agus Litearthach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  <w:t>Ainm &amp; Sloinn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0" w:leader="none"/>
          <w:tab w:val="left" w:pos="8789" w:leader="none"/>
          <w:tab w:val="left" w:pos="10540" w:leader="none"/>
          <w:tab w:val="left" w:pos="1088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</w:r>
      <w:r>
        <w:rPr>
          <w:rFonts w:cs="Tahoma" w:ascii="Tahoma" w:hAnsi="Tahoma"/>
          <w:b/>
          <w:sz w:val="20"/>
          <w:lang w:val="en-IE"/>
        </w:rPr>
        <w:t>(Mura bhfuil go leor spás anseo, d'fhéadfaí leathanaigh sa bhreis a chur leis)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ab/>
        <w:t xml:space="preserve">Fostaíocht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853"/>
        <w:gridCol w:w="853"/>
        <w:gridCol w:w="605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9383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2</w:t>
        <w:tab/>
        <w:t xml:space="preserve">Léirigh, le do thoil, na modúil a bhfuil tú </w:t>
      </w:r>
      <w:r>
        <w:rPr>
          <w:rFonts w:cs="Tahoma" w:ascii="Tahoma" w:hAnsi="Tahoma"/>
          <w:szCs w:val="22"/>
          <w:u w:val="single"/>
        </w:rPr>
        <w:t>cáilithe</w:t>
      </w:r>
      <w:r>
        <w:rPr>
          <w:rFonts w:cs="Tahoma" w:ascii="Tahoma" w:hAnsi="Tahoma"/>
          <w:szCs w:val="22"/>
        </w:rPr>
        <w:t xml:space="preserve"> lena dteagasc.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 xml:space="preserve">(Tuilleadh eolais ar na modúil ar fail ag </w:t>
      </w:r>
      <w:hyperlink r:id="rId6">
        <w:r>
          <w:rPr>
            <w:rStyle w:val="InternetLink"/>
            <w:rFonts w:cs="Tahoma" w:ascii="Tahoma" w:hAnsi="Tahoma"/>
            <w:szCs w:val="22"/>
          </w:rPr>
          <w:t>www.fetac.ie</w:t>
        </w:r>
      </w:hyperlink>
      <w:r>
        <w:rPr>
          <w:rFonts w:cs="Tahoma" w:ascii="Tahoma" w:hAnsi="Tahoma"/>
          <w:szCs w:val="22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58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>
          <w:rFonts w:cs="Tahoma" w:ascii="Tahoma" w:hAnsi="Tahoma"/>
          <w:szCs w:val="22"/>
        </w:rPr>
        <w:t>3.3</w:t>
        <w:tab/>
        <w:t xml:space="preserve">Luaigh taithí ar bith atá agat i gcúrsaí nó i modúil FETAC, nó a comhchéim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ab/>
      </w:r>
      <w:r>
        <w:rPr>
          <w:rFonts w:cs="Tahoma" w:ascii="Tahoma" w:hAnsi="Tahoma"/>
          <w:sz w:val="20"/>
        </w:rPr>
        <w:t>Iarrtar ort an cineál foghlaimeoirí a luaigh thíos fosta, mar shampla, foghlaimeoirí aosaigh, daltaí dara leibhéal, Clár Cumasóige/Ógtheagmháil.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22"/>
        <w:gridCol w:w="823"/>
        <w:gridCol w:w="826"/>
        <w:gridCol w:w="1577"/>
        <w:gridCol w:w="1069"/>
        <w:gridCol w:w="2139"/>
        <w:gridCol w:w="1676"/>
      </w:tblGrid>
      <w:tr>
        <w:trPr>
          <w:trHeight w:val="566" w:hRule="exac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Fostói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Dáta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Cúrsa FETAC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 xml:space="preserve">Leibhéal FETAC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Modúil/Ábhair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szCs w:val="22"/>
                <w:lang w:val="ga-IE"/>
              </w:rPr>
              <w:t>Cineál Foghlaimeoirí</w:t>
            </w:r>
          </w:p>
        </w:tc>
      </w:tr>
      <w:tr>
        <w:trPr>
          <w:trHeight w:val="283" w:hRule="exac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go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</w:tr>
      <w:tr>
        <w:trPr>
          <w:trHeight w:val="4828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10"/>
          <w:szCs w:val="10"/>
        </w:rPr>
      </w:pPr>
      <w:r>
        <w:rPr>
          <w:rFonts w:cs="Tahoma" w:ascii="Tahoma" w:hAnsi="Tahoma"/>
          <w:b/>
          <w:bCs/>
          <w:i/>
          <w:sz w:val="10"/>
          <w:szCs w:val="10"/>
        </w:rPr>
      </w:r>
    </w:p>
    <w:p>
      <w:pPr>
        <w:pStyle w:val="Normal"/>
        <w:ind w:left="709" w:hanging="709"/>
        <w:rPr>
          <w:rFonts w:ascii="Tahoma" w:hAnsi="Tahoma" w:cs="Tahoma"/>
          <w:b/>
          <w:b/>
          <w:bCs/>
          <w:i/>
          <w:i/>
          <w:sz w:val="10"/>
          <w:szCs w:val="22"/>
        </w:rPr>
      </w:pPr>
      <w:r>
        <w:rPr>
          <w:rFonts w:cs="Tahoma" w:ascii="Tahoma" w:hAnsi="Tahoma"/>
          <w:b/>
          <w:bCs/>
          <w:i/>
          <w:sz w:val="10"/>
          <w:szCs w:val="22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  <w:lang w:val="en-IE"/>
        </w:rPr>
        <w:t xml:space="preserve">3.4   </w:t>
        <w:tab/>
        <w:t xml:space="preserve">Taithí eile </w:t>
      </w:r>
      <w:r>
        <w:rPr>
          <w:rStyle w:val="Glotext2"/>
          <w:lang w:val="ga-IE"/>
        </w:rPr>
        <w:t>san Earnáil Oideachais</w:t>
      </w:r>
      <w:r>
        <w:rPr>
          <w:rFonts w:cs="Tahoma" w:ascii="Tahoma" w:hAnsi="Tahoma"/>
          <w:szCs w:val="22"/>
          <w:lang w:val="en-IE"/>
        </w:rPr>
        <w:t xml:space="preserve">  </w:t>
      </w:r>
    </w:p>
    <w:p>
      <w:pPr>
        <w:pStyle w:val="Normal"/>
        <w:widowControl w:val="false"/>
        <w:ind w:left="709" w:hanging="0"/>
        <w:rPr/>
      </w:pPr>
      <w:r>
        <w:rPr>
          <w:rFonts w:cs="Tahoma" w:ascii="Tahoma" w:hAnsi="Tahoma"/>
          <w:szCs w:val="22"/>
          <w:lang w:val="en-IE"/>
        </w:rPr>
        <w:t>(mar shampla; riaracháin, comhordú, eagraíochtúil, etc.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789" w:leader="none"/>
        </w:tabs>
        <w:jc w:val="both"/>
        <w:rPr>
          <w:rFonts w:ascii="Tahoma" w:hAnsi="Tahoma" w:cs="Tahoma"/>
          <w:b/>
          <w:b/>
          <w:sz w:val="8"/>
          <w:szCs w:val="8"/>
          <w:u w:val="single"/>
          <w:lang w:val="en-IE"/>
        </w:rPr>
      </w:pPr>
      <w:r>
        <w:rPr>
          <w:rFonts w:cs="Tahoma" w:ascii="Tahoma" w:hAnsi="Tahoma"/>
          <w:b/>
          <w:sz w:val="8"/>
          <w:szCs w:val="8"/>
          <w:u w:val="single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3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lang w:val="en-IE"/>
        </w:rPr>
        <w:t>3.5</w:t>
        <w:tab/>
      </w:r>
      <w:r>
        <w:rPr>
          <w:rFonts w:cs="Tahoma" w:ascii="Tahoma" w:hAnsi="Tahoma"/>
          <w:szCs w:val="22"/>
        </w:rPr>
        <w:t xml:space="preserve">Taithí tionsclaíochta agus/nó taighde.  </w:t>
      </w:r>
    </w:p>
    <w:p>
      <w:pPr>
        <w:pStyle w:val="Normal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25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widowControl w:val="false"/>
        <w:ind w:left="720" w:hanging="720"/>
        <w:rPr/>
      </w:pPr>
      <w:r>
        <w:rPr>
          <w:rFonts w:cs="Tahoma" w:ascii="Tahoma" w:hAnsi="Tahoma"/>
          <w:szCs w:val="22"/>
        </w:rPr>
        <w:t>3.3</w:t>
        <w:tab/>
        <w:t xml:space="preserve">Tabhair sonraí faoi thaithí ar bith atá agat in aon eagraíocht dheonach, pobail agus/nó óige ina raibh tú gníomhach.   </w:t>
      </w:r>
    </w:p>
    <w:p>
      <w:pPr>
        <w:pStyle w:val="Normal"/>
        <w:widowControl w:val="false"/>
        <w:ind w:left="720" w:hanging="0"/>
        <w:rPr/>
      </w:pPr>
      <w:r>
        <w:rPr>
          <w:rFonts w:cs="Tahoma" w:ascii="Tahoma" w:hAnsi="Tahoma"/>
          <w:sz w:val="20"/>
        </w:rPr>
        <w:t>(Tabhair ainm na heagraíochta(í), tréimhse(-í) rannpháirtíochta agus nádúr na hoibre.)</w:t>
      </w:r>
    </w:p>
    <w:p>
      <w:pPr>
        <w:pStyle w:val="Normal"/>
        <w:widowControl w:val="false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953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Cs w:val="22"/>
        </w:rPr>
        <w:t>4.</w:t>
        <w:tab/>
        <w:t xml:space="preserve">Luaigh, le do thoil, taithí ar bith atá agat ag treorú foghlaimeoirí trí chóras </w:t>
      </w:r>
      <w:r>
        <w:rPr>
          <w:rFonts w:cs="Tahoma" w:ascii="Tahoma" w:hAnsi="Tahoma"/>
          <w:b/>
          <w:szCs w:val="22"/>
          <w:lang w:val="en-IE"/>
        </w:rPr>
        <w:t>um dhearbhú cáilíochta, mar shampla, ag cloígh le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b/>
          <w:szCs w:val="22"/>
          <w:lang w:val="ga-IE"/>
        </w:rPr>
        <w:t>spriocdhátaí</w:t>
      </w:r>
      <w:r>
        <w:rPr>
          <w:rFonts w:cs="Tahoma" w:ascii="Tahoma" w:hAnsi="Tahoma"/>
          <w:b/>
          <w:szCs w:val="22"/>
        </w:rPr>
        <w:t xml:space="preserve"> agus ardchaighdeáin: 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814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5. </w:t>
        <w:tab/>
        <w:t xml:space="preserve">Gníomhaíochtaí Seach-Churaclaim ina raibh tú rannpháirteach agus/nó a mbeifeá toilteanach a bheith rannpháirteach iontu? </w:t>
      </w:r>
    </w:p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650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br w:type="page"/>
      </w:r>
      <w:r>
        <w:rPr>
          <w:rFonts w:cs="Tahoma" w:ascii="Tahoma" w:hAnsi="Tahoma"/>
          <w:b/>
          <w:szCs w:val="22"/>
        </w:rPr>
        <w:t xml:space="preserve">6. </w:t>
        <w:tab/>
        <w:t>Eolas nó Taithí ar bith eile</w:t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3821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2"/>
        </w:rPr>
        <w:t>7.</w:t>
        <w:tab/>
        <w:t>Déan gearr chur síos ar ról an Oibrí Acmhainne Cumasóige le do thoil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52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8. </w:t>
        <w:tab/>
        <w:t xml:space="preserve">Seicliosta       [tic </w:t>
      </w:r>
      <w:r>
        <w:rPr>
          <w:rFonts w:eastAsia="Wingdings 2" w:cs="Wingdings 2" w:ascii="Wingdings 2" w:hAnsi="Wingdings 2"/>
          <w:b/>
          <w:szCs w:val="22"/>
        </w:rPr>
        <w:t></w:t>
      </w:r>
      <w:r>
        <w:rPr>
          <w:rFonts w:cs="Tahoma" w:ascii="Tahoma" w:hAnsi="Tahoma"/>
          <w:b/>
          <w:szCs w:val="22"/>
        </w:rPr>
        <w:t xml:space="preserve"> mar is cuí le do thoil ]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39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6" w:name="__Fieldmark__77_3411019596"/>
            <w:bookmarkStart w:id="27" w:name="__Fieldmark__77_3411019596"/>
            <w:bookmarkEnd w:id="2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  <w:tr>
        <w:trPr>
          <w:trHeight w:val="397" w:hRule="exac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8" w:name="__Fieldmark__78_3411019596"/>
            <w:bookmarkStart w:id="29" w:name="__Fieldmark__78_3411019596"/>
            <w:bookmarkEnd w:id="2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Teastas Breithe, bunchóip, a cuirfear ar ais chugat gan mhoill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9. </w:t>
        <w:tab/>
        <w:t>Dearbhú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etica" w:hAnsi="Helvetica" w:cs="Helvetic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fetac.ie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1:00Z</dcterms:created>
  <dc:creator>35510</dc:creator>
  <dc:description/>
  <cp:keywords/>
  <dc:language>en-US</dc:language>
  <cp:lastModifiedBy>Aidan McCloskey</cp:lastModifiedBy>
  <cp:lastPrinted>2015-01-20T12:42:00Z</cp:lastPrinted>
  <dcterms:modified xsi:type="dcterms:W3CDTF">2015-01-20T12:44:00Z</dcterms:modified>
  <cp:revision>32</cp:revision>
  <dc:subject/>
  <dc:title>PART 1</dc:title>
</cp:coreProperties>
</file>