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27"/>
          <w:szCs w:val="27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630295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ool Profile</w:t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rana College, Buncrana</w:t>
      </w:r>
    </w:p>
    <w:p>
      <w:pPr>
        <w:pStyle w:val="NormalWeb"/>
        <w:rPr/>
      </w:pPr>
      <w:r>
        <w:rPr/>
        <w:t>Crana College is situated beside the town of Buncrana in a beautiful part of North Donegal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1.    Enrolment at 30th September:</w:t>
      </w:r>
    </w:p>
    <w:tbl>
      <w:tblPr>
        <w:tblW w:w="43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0"/>
        <w:gridCol w:w="839"/>
        <w:gridCol w:w="838"/>
        <w:gridCol w:w="839"/>
        <w:gridCol w:w="839"/>
        <w:gridCol w:w="839"/>
        <w:gridCol w:w="839"/>
      </w:tblGrid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ertificate Schools Programme (JCSP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ycle (Full Time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Cycle (exclusive of PLC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tional Preparation and Training Programme/PLC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Vocational Programme (LCVP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Applied Programme (LCAP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peat Leaving Certificate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Web"/>
        <w:rPr/>
      </w:pPr>
      <w:r>
        <w:rPr>
          <w:b/>
          <w:bCs/>
        </w:rPr>
        <w:t>2.    Curriculum:</w:t>
        <w:br/>
      </w:r>
      <w:r>
        <w:rPr/>
        <w:t>The curriculum offers a comprehensive range of both practical and academic subjects at the following levels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  <w:gridCol w:w="2696"/>
      </w:tblGrid>
      <w:tr>
        <w:trPr/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CSP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 w:eastAsia="en-US"/>
              </w:rPr>
              <w:t>P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ycle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 w:eastAsia="en-US"/>
              </w:rPr>
              <w:t>P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Cycle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 w:eastAsia="en-US"/>
              </w:rPr>
              <w:t>P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.C.V.P.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 w:eastAsia="en-US"/>
              </w:rPr>
              <w:t>P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.C.A.P.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6"/>
                <w:szCs w:val="20"/>
                <w:lang w:val="en-IE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 w:eastAsia="en-US"/>
              </w:rPr>
              <w:t>P</w:t>
            </w:r>
          </w:p>
        </w:tc>
      </w:tr>
    </w:tbl>
    <w:p>
      <w:pPr>
        <w:pStyle w:val="NormalWeb"/>
        <w:rPr/>
      </w:pPr>
      <w:r>
        <w:rPr>
          <w:b/>
          <w:bCs/>
        </w:rPr>
        <w:t>3.    Management Structure</w:t>
        <w:br/>
        <w:t xml:space="preserve">       </w:t>
      </w:r>
      <w:r>
        <w:rPr/>
        <w:t>Posts of Responsibility Scheme for 2014/2015 Session.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2694"/>
      </w:tblGrid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Principal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 Principal Posts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Duties Posts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4.    Allocation of Second Level Teaching Staff:    </w:t>
      </w:r>
      <w:r>
        <w:rPr>
          <w:b/>
          <w:bCs/>
          <w:u w:val="single"/>
        </w:rPr>
        <w:t>Session 2014/2015</w:t>
        <w:br/>
      </w:r>
      <w:r>
        <w:rPr/>
        <w:t>Based on the following Categories of Actual Enrolment at 30/09/2015 and Department of Education &amp; Skills.</w:t>
      </w:r>
    </w:p>
    <w:p>
      <w:pPr>
        <w:pStyle w:val="NoSpacing"/>
        <w:rPr/>
      </w:pPr>
      <w:r>
        <w:rPr/>
        <w:t>Actual Enrolment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2694"/>
      </w:tblGrid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A) JSCP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B) JUNIOR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C) SENIOR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D) VPTP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t>(E) LCVP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F) LCAP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G) RLC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(A) </w:t>
      </w:r>
      <w:r>
        <w:rPr>
          <w:b/>
          <w:bCs/>
          <w:u w:val="single"/>
        </w:rPr>
        <w:t>Ex-Quota Posts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1"/>
        <w:gridCol w:w="2695"/>
      </w:tblGrid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Principal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          </w:t>
      </w:r>
      <w:r>
        <w:rPr>
          <w:b/>
          <w:bCs/>
          <w:u w:val="single"/>
        </w:rPr>
        <w:t>2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>
          <w:b/>
          <w:bCs/>
          <w:u w:val="single"/>
        </w:rPr>
        <w:t>Additions to Quota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3"/>
        <w:gridCol w:w="1963"/>
      </w:tblGrid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me School Community Liaison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Applied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 Gaeilg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Support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land School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mall School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plain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          </w:t>
      </w:r>
      <w:r>
        <w:rPr>
          <w:b/>
          <w:bCs/>
          <w:u w:val="single"/>
        </w:rPr>
        <w:t xml:space="preserve">2.4 </w:t>
      </w:r>
      <w:r>
        <w:rPr>
          <w:b/>
          <w:bCs/>
        </w:rPr>
        <w:t xml:space="preserve">                  4.4             </w:t>
      </w:r>
    </w:p>
    <w:p>
      <w:pPr>
        <w:pStyle w:val="NormalWeb"/>
        <w:rPr/>
      </w:pPr>
      <w:r>
        <w:rPr>
          <w:b/>
          <w:bCs/>
        </w:rPr>
        <w:t xml:space="preserve">(C) </w:t>
      </w:r>
      <w:r>
        <w:rPr>
          <w:b/>
          <w:bCs/>
          <w:u w:val="single"/>
        </w:rPr>
        <w:t>Posts based on Pupil Teacher Ratio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2694"/>
      </w:tblGrid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SCP - 18:1 + 0.25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- 18: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- 18: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PTP - 16 :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VP - 16: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AP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          </w:t>
      </w:r>
      <w:r>
        <w:rPr>
          <w:b/>
          <w:bCs/>
          <w:u w:val="single"/>
        </w:rPr>
        <w:t>29.46</w:t>
        <w:br/>
        <w:t xml:space="preserve">TOTAL   </w:t>
      </w:r>
      <w:r>
        <w:rPr>
          <w:b/>
          <w:bCs/>
        </w:rPr>
        <w:t xml:space="preserve">                                                                                             </w:t>
      </w:r>
      <w:r>
        <w:rPr>
          <w:b/>
          <w:bCs/>
          <w:u w:val="single"/>
        </w:rPr>
        <w:t>33.86</w:t>
      </w:r>
      <w:r>
        <w:rPr>
          <w:b/>
          <w:bCs/>
        </w:rPr>
        <w:t xml:space="preserve">                                          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5.    Provision for Special Needs Students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4"/>
        <w:gridCol w:w="1582"/>
      </w:tblGrid>
      <w:tr>
        <w:trPr/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Needs Allocation 2014/201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.81 wte</w:t>
            </w:r>
          </w:p>
        </w:tc>
      </w:tr>
      <w:tr>
        <w:trPr/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Allocation of Special Needs Assistants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veller Students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Resource Hours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2</w:t>
            </w:r>
          </w:p>
        </w:tc>
      </w:tr>
    </w:tbl>
    <w:p>
      <w:pPr>
        <w:pStyle w:val="Normal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Ancillary Staff:</w:t>
        <w:tab/>
        <w:t xml:space="preserve"> Full Time </w:t>
        <w:tab/>
        <w:t xml:space="preserve">   Part-time</w:t>
      </w:r>
    </w:p>
    <w:tbl>
      <w:tblPr>
        <w:tblW w:w="2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6"/>
        <w:gridCol w:w="1560"/>
        <w:gridCol w:w="1688"/>
      </w:tblGrid>
      <w:tr>
        <w:trPr/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erica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eaner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etakers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7.    Schedule of Accommodation: </w:t>
        <w:br/>
        <w:t xml:space="preserve">   </w:t>
      </w:r>
      <w:r>
        <w:rPr/>
        <w:t xml:space="preserve">    The Specialist facilities provided include: 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1"/>
        <w:gridCol w:w="5303"/>
      </w:tblGrid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eneral Classrooms (30)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ecture Rooms (interconnected) 90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roup Room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usic/Drama Area (30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earning Support Room &amp; Store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uidance Suite: (1 classroom + 1 office)</w:t>
            </w:r>
          </w:p>
        </w:tc>
      </w:tr>
      <w:tr>
        <w:trPr>
          <w:trHeight w:val="454" w:hRule="atLeast"/>
        </w:trPr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eligion Room, Meditation Area &amp; Chaplains Office (30)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me School Community Liaison Facility (classroom + office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me Economics Room, Flatlet &amp; Stores (24)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cience Laboratories &amp; Preparation Area (24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rt/Craft Room &amp; Store (30)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nguage Room (30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ress Design Room (24)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usiness/Computer Room (30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mmerce/Computer Room (30)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struction Studies/ Wood Technology Room &amp; Store (24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Woodwork/Technology Machining &amp; Preparation Area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ngineering/ Metal Technology Room &amp; Store (24)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brary &amp; Ancillary Stores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incipal's Office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eputy Principal's Office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eneral Office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astoral Offices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taff Room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Meeting Room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First Aid Room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Caretakers Work Area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Project Storage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General Storage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General Purpose/Dining Area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Kitchenette &amp; Store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Cloaks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Lockers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Boiler &amp; Plant</w:t>
            </w:r>
          </w:p>
        </w:tc>
      </w:tr>
      <w:tr>
        <w:trPr/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Data Communications Centre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P.E. Ha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119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51:00Z</dcterms:created>
  <dc:creator>Rosaleen Harkin</dc:creator>
  <dc:description/>
  <cp:keywords/>
  <dc:language>en-US</dc:language>
  <cp:lastModifiedBy>Linda Harley</cp:lastModifiedBy>
  <cp:lastPrinted>2015-08-24T15:36:00Z</cp:lastPrinted>
  <dcterms:modified xsi:type="dcterms:W3CDTF">2015-08-27T11:07:00Z</dcterms:modified>
  <cp:revision>5</cp:revision>
  <dc:subject/>
  <dc:title>Coiste Gairmoideachais Chontae Dhun na nGall</dc:title>
</cp:coreProperties>
</file>