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0180</wp:posOffset>
                </wp:positionH>
                <wp:positionV relativeFrom="paragraph">
                  <wp:posOffset>560705</wp:posOffset>
                </wp:positionV>
                <wp:extent cx="871855" cy="635"/>
                <wp:effectExtent l="0" t="0" r="0" b="0"/>
                <wp:wrapNone/>
                <wp:docPr id="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113.4pt;margin-top:44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210</wp:posOffset>
                </wp:positionH>
                <wp:positionV relativeFrom="paragraph">
                  <wp:posOffset>34290</wp:posOffset>
                </wp:positionV>
                <wp:extent cx="635" cy="267335"/>
                <wp:effectExtent l="0" t="0" r="0" b="0"/>
                <wp:wrapNone/>
                <wp:docPr id="2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52.3pt;margin-top:2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5260</wp:posOffset>
                </wp:positionH>
                <wp:positionV relativeFrom="paragraph">
                  <wp:posOffset>1359535</wp:posOffset>
                </wp:positionV>
                <wp:extent cx="871220" cy="635"/>
                <wp:effectExtent l="0" t="0" r="0" b="0"/>
                <wp:wrapNone/>
                <wp:docPr id="3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113.8pt;margin-top:107.0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210</wp:posOffset>
                </wp:positionH>
                <wp:positionV relativeFrom="paragraph">
                  <wp:posOffset>844550</wp:posOffset>
                </wp:positionV>
                <wp:extent cx="635" cy="241935"/>
                <wp:effectExtent l="0" t="0" r="0" b="0"/>
                <wp:wrapNone/>
                <wp:docPr id="4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52.3pt;margin-top:66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50340</wp:posOffset>
                </wp:positionH>
                <wp:positionV relativeFrom="paragraph">
                  <wp:posOffset>2149475</wp:posOffset>
                </wp:positionV>
                <wp:extent cx="871220" cy="635"/>
                <wp:effectExtent l="0" t="0" r="0" b="0"/>
                <wp:wrapNone/>
                <wp:docPr id="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14.2pt;margin-top:169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2145</wp:posOffset>
                </wp:positionH>
                <wp:positionV relativeFrom="paragraph">
                  <wp:posOffset>1634490</wp:posOffset>
                </wp:positionV>
                <wp:extent cx="635" cy="241935"/>
                <wp:effectExtent l="0" t="0" r="0" b="0"/>
                <wp:wrapNone/>
                <wp:docPr id="6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51.35pt;margin-top:128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7165</wp:posOffset>
                </wp:positionH>
                <wp:positionV relativeFrom="paragraph">
                  <wp:posOffset>2922905</wp:posOffset>
                </wp:positionV>
                <wp:extent cx="871220" cy="635"/>
                <wp:effectExtent l="0" t="0" r="0" b="0"/>
                <wp:wrapNone/>
                <wp:docPr id="7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113.95pt;margin-top:230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970</wp:posOffset>
                </wp:positionH>
                <wp:positionV relativeFrom="paragraph">
                  <wp:posOffset>2407920</wp:posOffset>
                </wp:positionV>
                <wp:extent cx="635" cy="241935"/>
                <wp:effectExtent l="0" t="0" r="0" b="0"/>
                <wp:wrapNone/>
                <wp:docPr id="8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51.1pt;margin-top:189.6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7165</wp:posOffset>
                </wp:positionH>
                <wp:positionV relativeFrom="paragraph">
                  <wp:posOffset>3707765</wp:posOffset>
                </wp:positionV>
                <wp:extent cx="871220" cy="635"/>
                <wp:effectExtent l="0" t="0" r="0" b="0"/>
                <wp:wrapNone/>
                <wp:docPr id="9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113.95pt;margin-top:291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970</wp:posOffset>
                </wp:positionH>
                <wp:positionV relativeFrom="paragraph">
                  <wp:posOffset>3192780</wp:posOffset>
                </wp:positionV>
                <wp:extent cx="635" cy="241935"/>
                <wp:effectExtent l="0" t="0" r="0" b="0"/>
                <wp:wrapNone/>
                <wp:docPr id="10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51.1pt;margin-top:251.4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47165</wp:posOffset>
                </wp:positionH>
                <wp:positionV relativeFrom="paragraph">
                  <wp:posOffset>4483735</wp:posOffset>
                </wp:positionV>
                <wp:extent cx="871220" cy="635"/>
                <wp:effectExtent l="0" t="0" r="0" b="0"/>
                <wp:wrapNone/>
                <wp:docPr id="11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113.95pt;margin-top:353.0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970</wp:posOffset>
                </wp:positionH>
                <wp:positionV relativeFrom="paragraph">
                  <wp:posOffset>3968750</wp:posOffset>
                </wp:positionV>
                <wp:extent cx="635" cy="241935"/>
                <wp:effectExtent l="0" t="0" r="0" b="0"/>
                <wp:wrapNone/>
                <wp:docPr id="12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51.1pt;margin-top:312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52880</wp:posOffset>
                </wp:positionH>
                <wp:positionV relativeFrom="paragraph">
                  <wp:posOffset>5257165</wp:posOffset>
                </wp:positionV>
                <wp:extent cx="871220" cy="635"/>
                <wp:effectExtent l="0" t="0" r="0" b="0"/>
                <wp:wrapNone/>
                <wp:docPr id="13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114.4pt;margin-top:413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685</wp:posOffset>
                </wp:positionH>
                <wp:positionV relativeFrom="paragraph">
                  <wp:posOffset>4742180</wp:posOffset>
                </wp:positionV>
                <wp:extent cx="635" cy="241935"/>
                <wp:effectExtent l="0" t="0" r="0" b="0"/>
                <wp:wrapNone/>
                <wp:docPr id="14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" stroked="t" o:allowincell="f" style="position:absolute;margin-left:51.55pt;margin-top:373.4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3990</wp:posOffset>
                </wp:positionH>
                <wp:positionV relativeFrom="paragraph">
                  <wp:posOffset>7515860</wp:posOffset>
                </wp:positionV>
                <wp:extent cx="871220" cy="635"/>
                <wp:effectExtent l="0" t="0" r="0" b="0"/>
                <wp:wrapNone/>
                <wp:docPr id="15" name="Straight Arrow Connector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" stroked="t" o:allowincell="f" style="position:absolute;margin-left:113.7pt;margin-top:591.8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6430</wp:posOffset>
                </wp:positionH>
                <wp:positionV relativeFrom="paragraph">
                  <wp:posOffset>5511165</wp:posOffset>
                </wp:positionV>
                <wp:extent cx="635" cy="1734820"/>
                <wp:effectExtent l="0" t="0" r="0" b="0"/>
                <wp:wrapNone/>
                <wp:docPr id="16" name="Straight Arrow Connector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" stroked="t" o:allowincell="f" style="position:absolute;margin-left:50.9pt;margin-top:433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51610</wp:posOffset>
                </wp:positionH>
                <wp:positionV relativeFrom="paragraph">
                  <wp:posOffset>8292465</wp:posOffset>
                </wp:positionV>
                <wp:extent cx="871220" cy="635"/>
                <wp:effectExtent l="0" t="0" r="0" b="0"/>
                <wp:wrapNone/>
                <wp:docPr id="17" name="Straight Arrow Connector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6" stroked="t" o:allowincell="f" style="position:absolute;margin-left:114.3pt;margin-top:652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3415</wp:posOffset>
                </wp:positionH>
                <wp:positionV relativeFrom="paragraph">
                  <wp:posOffset>7778115</wp:posOffset>
                </wp:positionV>
                <wp:extent cx="635" cy="241935"/>
                <wp:effectExtent l="0" t="0" r="0" b="0"/>
                <wp:wrapNone/>
                <wp:docPr id="18" name="Straight Arrow Connector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" stroked="t" o:allowincell="f" style="position:absolute;margin-left:51.45pt;margin-top:612.4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405130</wp:posOffset>
                </wp:positionV>
                <wp:extent cx="1490980" cy="4648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48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urse Deliver and 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36.6pt;mso-wrap-distance-left:9.05pt;mso-wrap-distance-right:9.05pt;mso-wrap-distance-top:0pt;mso-wrap-distance-bottom:0pt;margin-top:-31.9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ourse Deliver and 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276225</wp:posOffset>
                </wp:positionV>
                <wp:extent cx="1491615" cy="5943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94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ontract financials managed via S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5pt;height:46.8pt;mso-wrap-distance-left:9.05pt;mso-wrap-distance-right:9.05pt;mso-wrap-distance-top:0pt;mso-wrap-distance-bottom:0pt;margin-top:21.7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ontract financials managed via S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3449320" cy="7493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ontracts are created in SRM and issued a PO#. Each payment is processed against the PO# and confirmed by CT. Accounts process payments based on confi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14.3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ontracts are created in SRM and issued a PO#. Each payment is processed against the PO# and confirmed by CT. Accounts process payments based on confi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1057910</wp:posOffset>
                </wp:positionV>
                <wp:extent cx="1490980" cy="59372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alth and Safety is the contractors responsi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83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ealth and Safety is the contractors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2825</wp:posOffset>
                </wp:positionH>
                <wp:positionV relativeFrom="paragraph">
                  <wp:posOffset>1031240</wp:posOffset>
                </wp:positionV>
                <wp:extent cx="3449320" cy="7493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Contractor must adhere to current H&amp;S legislation. Locations managed by ETBs both parties must amend H&amp;S statements to facilitate arrangements in pla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81.2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Contractor must adhere to current H&amp;S legislation. Locations managed by ETBs both parties must amend H&amp;S statements to facilitate arrangements in pla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839595</wp:posOffset>
                </wp:positionV>
                <wp:extent cx="1490980" cy="5937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b-contracting allowed in limited circumst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144.8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ub-contracting allowed in limited circum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7905</wp:posOffset>
                </wp:positionH>
                <wp:positionV relativeFrom="paragraph">
                  <wp:posOffset>1821180</wp:posOffset>
                </wp:positionV>
                <wp:extent cx="3449320" cy="7493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ractor must notify of sub-contracts; they can’t be substantial. Insurance must be in place for contractor and sub-contractor. (Employment of tutors is an issue for contracto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143.4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ractor must notify of sub-contracts; they can’t be substantial. Insurance must be in place for contractor and sub-contractor. (Employment of tutors is an issue for contract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</wp:posOffset>
                </wp:positionH>
                <wp:positionV relativeFrom="paragraph">
                  <wp:posOffset>2612390</wp:posOffset>
                </wp:positionV>
                <wp:extent cx="1490980" cy="5937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istration of lear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205.7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gistration of lear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4730</wp:posOffset>
                </wp:positionH>
                <wp:positionV relativeFrom="paragraph">
                  <wp:posOffset>2594610</wp:posOffset>
                </wp:positionV>
                <wp:extent cx="3449320" cy="749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ried out by ETB staff. Learners are started on CSS &gt; TACS (attendance) &gt; TAPS (Payroll) &amp; RCCRS (Certifi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204.3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ried out by ETB staff. Learners are started on CSS &gt; TACS (attendance) &gt; TAPS (Payroll) &amp; RCCRS (Certifi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3397250</wp:posOffset>
                </wp:positionV>
                <wp:extent cx="1490980" cy="5937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voicing by contra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267.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voicing by contr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3379470</wp:posOffset>
                </wp:positionV>
                <wp:extent cx="3449320" cy="7493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8"/>
                              </w:rPr>
                              <w:t xml:space="preserve"> invoice is after the first 2 weeks and then every 4 weeks through to the end of the course. Invoices for other costs and certification are claimed as they are incurr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266.1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  <w:vertAlign w:val="superscript"/>
                        </w:rPr>
                        <w:t>st</w:t>
                      </w:r>
                      <w:r>
                        <w:rPr>
                          <w:sz w:val="18"/>
                        </w:rPr>
                        <w:t xml:space="preserve"> invoice is after the first 2 weeks and then every 4 weeks through to the end of the course. Invoices for other costs and certification are claimed as they are incurr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</wp:posOffset>
                </wp:positionH>
                <wp:positionV relativeFrom="paragraph">
                  <wp:posOffset>4173855</wp:posOffset>
                </wp:positionV>
                <wp:extent cx="1490980" cy="5937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roof of service pro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328.6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roof of service pro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4730</wp:posOffset>
                </wp:positionH>
                <wp:positionV relativeFrom="paragraph">
                  <wp:posOffset>4155440</wp:posOffset>
                </wp:positionV>
                <wp:extent cx="3449320" cy="7493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onitoring (sample basis), Period reports, time sheets and declaration by the contr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327.2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onitoring (sample basis), Period reports, time sheets and declaration by the 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685</wp:posOffset>
                </wp:positionH>
                <wp:positionV relativeFrom="paragraph">
                  <wp:posOffset>4946650</wp:posOffset>
                </wp:positionV>
                <wp:extent cx="1490980" cy="5937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Retentions against invo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389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Retentions against invo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4925695</wp:posOffset>
                </wp:positionV>
                <wp:extent cx="3449320" cy="210375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2103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ll invoices (fee, other cost, certification, positive payment) are subject to withholding tax of 20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Fee invoices are subject to retention of 10%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% for retaining learners on the course (P0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% for correct Internal Verification and return of course materials. (P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etentions can be claimed after the course when the conditions for claiming are m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165.65pt;mso-wrap-distance-left:9.05pt;mso-wrap-distance-right:9.05pt;mso-wrap-distance-top:0pt;mso-wrap-distance-bottom:0pt;margin-top:387.8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All invoices (fee, other cost, certification, positive payment) are subject to withholding tax of 20%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Fee invoices are subject to retention of 10%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5% for retaining learners on the course (P0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5% for correct Internal Verification and return of course materials. (P1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Retentions can be claimed after the course when the conditions for claiming are 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7205345</wp:posOffset>
                </wp:positionV>
                <wp:extent cx="1490980" cy="59372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ositive employment outcome pay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567.3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ositive employment outcome pay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7187565</wp:posOffset>
                </wp:positionV>
                <wp:extent cx="3449320" cy="7493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his is an incentive to get learners placed into verified employment. Can be claimed for 8 learners or more on a sliding scale (€1600 - €18,000) at the end of the contr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59pt;mso-wrap-distance-left:9.05pt;mso-wrap-distance-right:9.05pt;mso-wrap-distance-top:0pt;mso-wrap-distance-bottom:0pt;margin-top:565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his is an incentive to get learners placed into verified employment. Can be claimed for 8 learners or more on a sliding scale (€1600 - €18,000) at the end of the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955</wp:posOffset>
                </wp:positionH>
                <wp:positionV relativeFrom="paragraph">
                  <wp:posOffset>7981950</wp:posOffset>
                </wp:positionV>
                <wp:extent cx="1490980" cy="59372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losing contr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7.4pt;height:46.75pt;mso-wrap-distance-left:9.05pt;mso-wrap-distance-right:9.05pt;mso-wrap-distance-top:0pt;mso-wrap-distance-bottom:0pt;margin-top:628.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losing 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7962265</wp:posOffset>
                </wp:positionV>
                <wp:extent cx="3449320" cy="87884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878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 months from the end of the course any outstanding money can be written back to the budget and the contract is closed; no exceptions to late claims can be processed without evidence of timely sub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71.6pt;height:69.2pt;mso-wrap-distance-left:9.05pt;mso-wrap-distance-right:9.05pt;mso-wrap-distance-top:0pt;mso-wrap-distance-bottom:0pt;margin-top:626.9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 months from the end of the course any outstanding money can be written back to the budget and the contract is closed; no exceptions to late claims can be processed without evidence of timely 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175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rPr/>
    </w:pPr>
    <w:r>
      <w:rPr/>
    </w:r>
  </w:p>
  <w:p>
    <w:pPr>
      <w:pStyle w:val="Footer"/>
      <w:tabs>
        <w:tab w:val="clear" w:pos="8306"/>
        <w:tab w:val="center" w:pos="4153" w:leader="none"/>
        <w:tab w:val="right" w:pos="9000" w:leader="none"/>
      </w:tabs>
      <w:rPr/>
    </w:pPr>
    <w:r>
      <w:rPr/>
    </w:r>
  </w:p>
  <w:p>
    <w:pPr>
      <w:pStyle w:val="Footer"/>
      <w:tabs>
        <w:tab w:val="clear" w:pos="8306"/>
        <w:tab w:val="center" w:pos="4153" w:leader="none"/>
        <w:tab w:val="right" w:pos="9000" w:leader="none"/>
      </w:tabs>
      <w:spacing w:before="0" w:after="20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Course Delivery Admin Flow Ch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Transition Quality Assurance System (TQA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5:08:00Z</dcterms:created>
  <dc:creator>Ken</dc:creator>
  <dc:description/>
  <dc:language>en-US</dc:language>
  <cp:lastModifiedBy>Spencer, Anna</cp:lastModifiedBy>
  <dcterms:modified xsi:type="dcterms:W3CDTF">2014-05-28T15:08:00Z</dcterms:modified>
  <cp:revision>2</cp:revision>
  <dc:subject/>
  <dc:title/>
</cp:coreProperties>
</file>