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4068" w:leader="none"/>
        </w:tabs>
        <w:rPr/>
      </w:pPr>
      <w:r>
        <w:rPr/>
        <w:t xml:space="preserve"> 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 xml:space="preserve">Contractor Name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 xml:space="preserve">Course Titl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 xml:space="preserve">Purchase Order Numb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68" w:leader="none"/>
              </w:tabs>
              <w:spacing w:before="120" w:after="120"/>
              <w:rPr/>
            </w:pPr>
            <w:r>
              <w:rPr/>
              <w:t xml:space="preserve">Contract Numb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068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4068" w:leader="none"/>
        </w:tabs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To assist with the prompt payment of invoices please indicate that the following are attached to the invoice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2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 copy of the completed attendance log for each week of the invoice period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262061848"/>
            <w:bookmarkStart w:id="1" w:name="__Fieldmark__4_22620618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 Training Report for the invoice period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262061848"/>
            <w:bookmarkStart w:id="3" w:name="__Fieldmark__5_226206184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voiced Fee for this period on the contractors headed paper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Invoice must reference to the Purchase Order (P.O.) numb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Invoice must contain the following payment schedule information: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rPr/>
            </w:pPr>
            <w:r>
              <w:rPr/>
              <w:t>Period of claim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rPr/>
            </w:pPr>
            <w:r>
              <w:rPr/>
              <w:t>Outstanding balance on fees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rPr/>
            </w:pPr>
            <w:r>
              <w:rPr/>
              <w:t>Fees invoiced to Dat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262061848"/>
            <w:bookmarkStart w:id="5" w:name="__Fieldmark__6_226206184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ining has been delivered for the period invoiced as per the contract agreement and the attendance </w:t>
      </w:r>
      <w:r>
        <w:rPr>
          <w:b/>
          <w:color w:val="000000"/>
        </w:rPr>
        <w:t>sheets matches the TACS reco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06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Contractor’s signature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ETB Use Onl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ecklist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26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Training Reports for period invoiced are on the contract file and checked to verify service delivery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2262061848"/>
            <w:bookmarkStart w:id="7" w:name="__Fieldmark__7_226206184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nvoiced fees on contractors headed paper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Invoice must reference to the Purchase Order (P.O.) numb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Invoice must contain the following payment schedule information: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jc w:val="both"/>
              <w:rPr/>
            </w:pPr>
            <w:r>
              <w:rPr/>
              <w:t>Period of claim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jc w:val="both"/>
              <w:rPr/>
            </w:pPr>
            <w:r>
              <w:rPr/>
              <w:t>Outstanding balance on fees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jc w:val="both"/>
              <w:rPr/>
            </w:pPr>
            <w:r>
              <w:rPr/>
              <w:t>Fees invoiced to Date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jc w:val="both"/>
              <w:rPr/>
            </w:pPr>
            <w:r>
              <w:rPr/>
              <w:t>Invoiced Fee for this perio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262061848"/>
            <w:bookmarkStart w:id="9" w:name="__Fieldmark__8_226206184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A copy of the completed attendance log for each week of the invoice period are attached on the contract file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2262061848"/>
            <w:bookmarkStart w:id="11" w:name="__Fieldmark__9_226206184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Invoice approved by the authorising person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2262061848"/>
            <w:bookmarkStart w:id="13" w:name="__Fieldmark__10_2262061848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Fee Invoiced this period</w:t>
              <w:tab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€</w:t>
            </w:r>
            <w:bookmarkStart w:id="14" w:name="Text18"/>
            <w:r>
              <w:rPr/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4"/>
          </w:p>
        </w:tc>
      </w:tr>
    </w:tbl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Retention Fees </w:t>
      </w:r>
      <w:r>
        <w:rPr>
          <w:b/>
          <w:u w:val="single"/>
        </w:rPr>
        <w:t>to be released</w:t>
      </w:r>
      <w:r>
        <w:rPr/>
        <w:t xml:space="preserve"> with this invoice (refer to the signed contract)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Invoices must date stamped on the date they were received.</w:t>
      </w:r>
    </w:p>
    <w:p>
      <w:pPr>
        <w:pStyle w:val="Normal"/>
        <w:jc w:val="both"/>
        <w:rPr/>
      </w:pPr>
      <w:r>
        <w:rPr>
          <w:b/>
        </w:rPr>
        <w:t xml:space="preserve">Promptly forward the invoice </w:t>
      </w:r>
      <w:r>
        <w:rPr/>
        <w:t>(signed by the authorising person)</w:t>
      </w:r>
      <w:r>
        <w:rPr>
          <w:b/>
        </w:rPr>
        <w:t xml:space="preserve"> and this form for payment when the checklist is completed.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86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mission checked b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yment Authorised by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gressSans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231F20"/>
              <w:sz w:val="22"/>
            </w:rPr>
            <w:t xml:space="preserve"> </w:t>
          </w: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/>
          </w:pPr>
          <w:r>
            <w:rPr/>
            <w:t>TQAS-8a-F22   V1.0</w:t>
          </w:r>
        </w:p>
      </w:tc>
    </w:tr>
  </w:tbl>
  <w:p>
    <w:pPr>
      <w:pStyle w:val="Footer"/>
      <w:tabs>
        <w:tab w:val="clear" w:pos="720"/>
      </w:tabs>
      <w:ind w:left="-180" w:right="-31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/>
          </w:pPr>
          <w:r>
            <w:rPr/>
            <w:t>TQAS-8a-F22   V1.0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lang w:val="en-IE" w:eastAsia="en-US"/>
        </w:rPr>
        <w:drawing>
          <wp:inline distT="0" distB="0" distL="0" distR="0">
            <wp:extent cx="2048510" cy="75946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E" w:eastAsia="en-US"/>
        </w:rPr>
        <w:drawing>
          <wp:inline distT="0" distB="0" distL="0" distR="0">
            <wp:extent cx="2049780" cy="7131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0830" cy="774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en-IE"/>
        </w:rPr>
        <w:t xml:space="preserve">Must be invoiced by the legal trading name of the company as per the contract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IE"/>
        </w:rPr>
        <w:t xml:space="preserve">Must be the legal trading name of the company as per the contrac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the same person that releases the payment on SR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ee Invoice Approv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rFonts w:cs="Arial" w:ascii="Arial" w:hAnsi="Arial"/>
              <w:b/>
            </w:rPr>
            <w:t>Fee Invoice Approval    V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Times New Roman" w:cs="CongressSans;CongressSans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4:00Z</dcterms:created>
  <dc:creator>longn</dc:creator>
  <dc:description/>
  <cp:keywords/>
  <dc:language>en-US</dc:language>
  <cp:lastModifiedBy>Faracli, Guven</cp:lastModifiedBy>
  <cp:lastPrinted>2014-05-23T13:56:00Z</cp:lastPrinted>
  <dcterms:modified xsi:type="dcterms:W3CDTF">2014-07-10T11:17:00Z</dcterms:modified>
  <cp:revision>10</cp:revision>
  <dc:subject/>
  <dc:title>Control of Documents – Form ID 1 Rev 0</dc:title>
</cp:coreProperties>
</file>