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If any issues arise during the delivery of the course that require notification; inform the ETB immediately and use this form to record the issue.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60"/>
        <w:gridCol w:w="360"/>
        <w:gridCol w:w="900"/>
        <w:gridCol w:w="16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/>
              <w:t>This form covers the invoice period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/>
              <w:t xml:space="preserve">Date From: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/>
              <w:t xml:space="preserve">Date to: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>
                <w:bCs/>
              </w:rPr>
              <w:t>Contractor:</w:t>
            </w:r>
            <w:bookmarkStart w:id="0" w:name="Text1"/>
            <w:r>
              <w:rPr/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>
                <w:bCs/>
              </w:rPr>
              <w:t>Course:</w:t>
            </w:r>
            <w:r>
              <w:rPr/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/>
              <w:t xml:space="preserve">Contract No.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/>
            </w:pPr>
            <w:r>
              <w:rPr/>
              <w:t>The Tutor(s) assigned for this period were as per the Contract:</w:t>
            </w:r>
          </w:p>
          <w:p>
            <w:pPr>
              <w:pStyle w:val="Normal"/>
              <w:spacing w:before="120" w:after="180"/>
              <w:rPr/>
            </w:pPr>
            <w:r>
              <w:rPr/>
              <w:t>If no, complete the Substitute Tutor section below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5_3447370456"/>
            <w:bookmarkStart w:id="2" w:name="__Fieldmark__5_3447370456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/>
            </w:pPr>
            <w:r>
              <w:rPr/>
              <w:t xml:space="preserve">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6_3447370456"/>
            <w:bookmarkStart w:id="4" w:name="__Fieldmark__6_3447370456"/>
            <w:bookmarkEnd w:id="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ending Friday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Week #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of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UTOR/GUEST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EAK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bCs/>
              </w:rPr>
              <w:t>TRAINING ACTIVITY DETAILS (detail syllabus covered, classroom/online or visits to in-company training as appropriate) classroom/onli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or blended learning programmes, provide detail on the average % participant progress </w:t>
      </w:r>
      <w:r>
        <w:rPr>
          <w:bCs/>
          <w:szCs w:val="24"/>
        </w:rPr>
        <w:t xml:space="preserve">(calculated from Moodle)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Week ending Frida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Week #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of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Cs/>
              </w:rPr>
            </w:pPr>
            <w:r>
              <w:rPr>
                <w:bCs/>
              </w:rPr>
              <w:t>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UTOR/GUEST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EAK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bCs/>
              </w:rPr>
              <w:t>TRAINING ACTIVITY DETAILS (detail syllabus covered, classroom/online or visits to in-company training as appropriate) classroom/onli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or blended learning programmes, give detail on the average % participant progress </w:t>
      </w:r>
      <w:r>
        <w:rPr>
          <w:bCs/>
          <w:szCs w:val="24"/>
        </w:rPr>
        <w:t xml:space="preserve">(calculated from Moodle)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Cs w:val="24"/>
          <w:bCs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bCs/>
          <w:szCs w:val="24"/>
          <w:lang w:val="en-US" w:eastAsia="en-US"/>
        </w:rPr>
      </w:r>
      <w:r>
        <w:rPr>
          <w:szCs w:val="24"/>
          <w:bCs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bCs/>
          <w:szCs w:val="24"/>
          <w:lang w:val="en-US" w:eastAsia="en-US"/>
        </w:rPr>
        <w:t>     </w:t>
      </w:r>
      <w:r/>
      <w:r>
        <w:rPr>
          <w:szCs w:val="24"/>
          <w:bCs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bCs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ending Friday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Week #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of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UTOR/GUEST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EAK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bCs/>
              </w:rPr>
              <w:t>TRAINING ACTIVITY DETAILS (detail syllabus covered, classroom/online or visits to in-company training as appropriate) classroom/onli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or blended learning programmes, give detail on the average % participant progress </w:t>
      </w:r>
      <w:r>
        <w:rPr>
          <w:bCs/>
          <w:szCs w:val="24"/>
        </w:rPr>
        <w:t xml:space="preserve">(calculated from Moodle)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Cs w:val="24"/>
          <w:bCs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bCs/>
          <w:szCs w:val="24"/>
          <w:lang w:val="en-US" w:eastAsia="en-US"/>
        </w:rPr>
      </w:r>
      <w:r>
        <w:rPr>
          <w:szCs w:val="24"/>
          <w:bCs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bCs/>
          <w:szCs w:val="24"/>
          <w:lang w:val="en-US" w:eastAsia="en-US"/>
        </w:rPr>
        <w:t>     </w:t>
      </w:r>
      <w:r/>
      <w:r>
        <w:rPr>
          <w:szCs w:val="24"/>
          <w:bCs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bCs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ending Friday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Week #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of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UTOR/GUEST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EAK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bCs/>
              </w:rPr>
              <w:t>TRAINING ACTIVITY DETAILS (detail syllabus covered, classroom/online or visits to in-company training as appropriate) classroom/onli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tor/Guest Speak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       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For blended learning programmes, give detail on the average % participant progress </w:t>
      </w:r>
      <w:r>
        <w:rPr>
          <w:bCs/>
          <w:szCs w:val="24"/>
        </w:rPr>
        <w:t xml:space="preserve">(calculated from Moodle)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bCs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bCs/>
          <w:szCs w:val="24"/>
          <w:lang w:val="en-US" w:eastAsia="en-US"/>
        </w:rPr>
      </w:r>
      <w:r>
        <w:rPr>
          <w:szCs w:val="24"/>
          <w:bCs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bCs/>
          <w:szCs w:val="24"/>
          <w:lang w:val="en-US" w:eastAsia="en-US"/>
        </w:rPr>
        <w:t>     </w:t>
      </w:r>
      <w:r/>
      <w:r>
        <w:rPr>
          <w:szCs w:val="24"/>
          <w:bCs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bCs/>
          <w:szCs w:val="24"/>
          <w:lang w:val="en-US" w:eastAsia="en-US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63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u w:val="single"/>
              </w:rPr>
              <w:t>PROGRAMME</w:t>
            </w:r>
            <w:r>
              <w:rPr/>
              <w:t>:</w:t>
            </w:r>
          </w:p>
        </w:tc>
        <w:tc>
          <w:tcPr>
            <w:tcW w:w="7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Were there any changes to the contracted timetable/syllabus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67_3447370456"/>
            <w:bookmarkStart w:id="6" w:name="__Fieldmark__67_344737045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68_3447370456"/>
            <w:bookmarkStart w:id="8" w:name="__Fieldmark__68_3447370456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If yes, please detail and indicate what necessitated these changes.  Detail any assessments carried out and any referral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SUBSTITUTE TUTOR(S):</w:t>
            </w:r>
          </w:p>
        </w:tc>
      </w:tr>
      <w:tr>
        <w:trPr/>
        <w:tc>
          <w:tcPr>
            <w:tcW w:w="9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List the name(s) of any substitute tutor(s) used for this period and delivery dates.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Name of substitute tutor(s)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color w:val="000000"/>
              </w:rPr>
            </w:pPr>
            <w:r>
              <w:rPr>
                <w:color w:val="000000"/>
              </w:rPr>
              <w:t>Delivery Date(s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ARTICIPANTS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umber in training this period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umber of new learners recruited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2448" w:hanging="0"/>
              <w:rPr/>
            </w:pPr>
            <w:r>
              <w:rPr/>
              <w:t xml:space="preserve">Number of terminations this period: (attach early termination form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32" w:hanging="3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umber of placements this period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66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ere there any Health and Safety issues relating to the course this period?     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4_3447370456"/>
            <w:bookmarkStart w:id="10" w:name="__Fieldmark__74_344737045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75_3447370456"/>
            <w:bookmarkStart w:id="12" w:name="__Fieldmark__75_3447370456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f yes, attach details.</w:t>
            </w:r>
          </w:p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66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as any disciplinary action required/taken this period?                               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 xml:space="preserve">If yes, attach details using the </w:t>
            </w:r>
            <w:r>
              <w:rPr>
                <w:color w:val="000000"/>
                <w:szCs w:val="24"/>
              </w:rPr>
              <w:t>Disciplinary Report.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8_3447370456"/>
            <w:bookmarkStart w:id="14" w:name="__Fieldmark__78_344737045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9_3447370456"/>
            <w:bookmarkStart w:id="16" w:name="__Fieldmark__79_3447370456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Give details of any visitors to the course this period, noting their company and the purpose of their visit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Detail any other issues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ed:  _____________________________________</w:t>
        <w:tab/>
        <w:t>Date:  ____________</w:t>
      </w:r>
    </w:p>
    <w:p>
      <w:pPr>
        <w:pStyle w:val="Normal"/>
        <w:rPr/>
      </w:pPr>
      <w:r>
        <w:rPr/>
        <w:t xml:space="preserve">               </w:t>
      </w:r>
      <w:r>
        <w:rPr/>
        <w:t>Contractor/Tu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/>
            <w:t>TQAS-8a-F12     V1.0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2"/>
      <w:gridCol w:w="2444"/>
      <w:gridCol w:w="2517"/>
      <w:gridCol w:w="2268"/>
    </w:tblGrid>
    <w:tr>
      <w:trPr/>
      <w:tc>
        <w:tcPr>
          <w:tcW w:w="4112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72326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gridSpan w:val="2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21255" cy="84328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1255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jc w:val="center"/>
            <w:rPr>
              <w:color w:val="0000FF"/>
              <w:sz w:val="22"/>
              <w:szCs w:val="22"/>
            </w:rPr>
          </w:pPr>
          <w:r>
            <w:rPr>
              <w:color w:val="0000FF"/>
              <w:sz w:val="22"/>
              <w:szCs w:val="22"/>
            </w:rPr>
            <w:drawing>
              <wp:inline distT="0" distB="0" distL="0" distR="0">
                <wp:extent cx="1301115" cy="6502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11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6556" w:type="dxa"/>
          <w:gridSpan w:val="2"/>
          <w:tcBorders/>
        </w:tcPr>
        <w:p>
          <w:pPr>
            <w:pStyle w:val="Footer"/>
            <w:ind w:right="-676" w:hanging="0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3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85" w:type="dxa"/>
          <w:gridSpan w:val="2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20"/>
            </w:rPr>
            <w:t xml:space="preserve">                                                          </w:t>
          </w:r>
          <w:r>
            <w:rPr>
              <w:color w:val="808080"/>
              <w:sz w:val="20"/>
            </w:rPr>
            <w:t>TQAS-8a-F12 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  <w:color w:val="000000"/>
            </w:rPr>
            <w:t>Training Report V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4:00Z</dcterms:created>
  <dc:creator>longn</dc:creator>
  <dc:description/>
  <cp:keywords/>
  <dc:language>en-US</dc:language>
  <cp:lastModifiedBy>Faracli, Guven</cp:lastModifiedBy>
  <cp:lastPrinted>2012-01-10T09:15:00Z</cp:lastPrinted>
  <dcterms:modified xsi:type="dcterms:W3CDTF">2014-07-11T10:09:00Z</dcterms:modified>
  <cp:revision>4</cp:revision>
  <dc:subject/>
  <dc:title>Control of Documents – Form ID 1 Rev 0</dc:title>
</cp:coreProperties>
</file>