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5460</wp:posOffset>
            </wp:positionH>
            <wp:positionV relativeFrom="paragraph">
              <wp:posOffset>107950</wp:posOffset>
            </wp:positionV>
            <wp:extent cx="25908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201" r="-4" b="1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Job Description for the Position of Youthreach Resource Pers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duties of the Resource Person will include, but are not limited to the followin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ponsibility to the Centre Co-ordinator on a day-to-day basis for the delivery of the programme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ntenance within the Centre of an ethos appropriate to adult learning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livery and monitoring of the Centre programme, including curriculum development, administration of certification procedures, maintenance of discipline, organisation of work experience , delivery of front-line  guidance and information as appropri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lementation of Youthreach Quality Framework, including centre development planning and evaluation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cruitment of trainee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rk with Co-ordinator and other staff in the development, implementation and evaluation of appropriate responses to education and training needs of participants, including identification and implementation of indicators of outcomes for learner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iaison with the local community and establishment of partnerships with local schools and with appropriate agencies/organisation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ills’ Tutoring subject - 20 hours per wee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ssessment and monitoring of trainees’ course work; in the main, Youthreach uses the FETAC system of accreditation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dministrative duties appropriate to the post, including maintenance of systems for record keeping and reporting to the VEC and to the Department of Education &amp; Skill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icipation in a staff development programm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pervision of trainees’ work experience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tworking with other staff and Centre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putisation for Centre Co-ordinator as necessary and provision of substitution cover for absent staff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pervision of participants as necessary during breaks and at opening and closing of the cent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ours of wor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source Persons will work 37 hours per week in a flexible manner that may include occasional evenings and weekends/residentials, in accordance with service needs. Centres operate 226 weekdays per annum. Attendance outside of office hours is by prior agreement with the Centre Co-ordinator and will be offset against normal hours of attendan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Annual Lea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 days’ leave (and Public Holidays) may be allowed together with such short periods of leave which may be permitted at Christmas &amp; Easter.  Annual leave shall be taken during periods when centres are closed to train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ull Driving licence required and access to a c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1"/>
          <w:szCs w:val="21"/>
        </w:rPr>
      </w:pPr>
      <w:r>
        <w:rPr>
          <w:rFonts w:eastAsia="Tahoma" w:cs="Tahoma" w:ascii="Tahoma" w:hAnsi="Tahoma"/>
          <w:b/>
          <w:iCs/>
          <w:color w:val="000000"/>
          <w:sz w:val="21"/>
          <w:szCs w:val="21"/>
        </w:rPr>
        <w:t xml:space="preserve">        </w:t>
      </w:r>
      <w:r>
        <w:rPr>
          <w:rFonts w:cs="Tahoma" w:ascii="Tahoma" w:hAnsi="Tahoma"/>
          <w:b/>
          <w:color w:val="000000"/>
          <w:sz w:val="21"/>
          <w:szCs w:val="21"/>
          <w:lang w:val="en-IE" w:eastAsia="en-US"/>
        </w:rPr>
        <w:drawing>
          <wp:inline distT="0" distB="0" distL="0" distR="0">
            <wp:extent cx="2272030" cy="7423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iCs/>
          <w:color w:val="000000"/>
          <w:sz w:val="21"/>
          <w:szCs w:val="21"/>
        </w:rPr>
        <w:t xml:space="preserve">             </w:t>
      </w:r>
      <w:r>
        <w:rPr>
          <w:rFonts w:cs="Tahoma" w:ascii="Tahoma" w:hAnsi="Tahoma"/>
          <w:b/>
          <w:color w:val="000000"/>
          <w:sz w:val="21"/>
          <w:szCs w:val="21"/>
          <w:lang w:val="en-IE" w:eastAsia="en-US"/>
        </w:rPr>
        <w:drawing>
          <wp:inline distT="0" distB="0" distL="0" distR="0">
            <wp:extent cx="2636520" cy="7423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9573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drawing>
          <wp:inline distT="0" distB="0" distL="0" distR="0">
            <wp:extent cx="2047875" cy="727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41:00Z</dcterms:created>
  <dc:creator>Adult Education Office.</dc:creator>
  <dc:description/>
  <cp:keywords/>
  <dc:language>en-US</dc:language>
  <cp:lastModifiedBy>Aidan McCloskey</cp:lastModifiedBy>
  <cp:lastPrinted>2009-10-02T11:08:00Z</cp:lastPrinted>
  <dcterms:modified xsi:type="dcterms:W3CDTF">2015-07-15T18:07:00Z</dcterms:modified>
  <cp:revision>6</cp:revision>
  <dc:subject/>
  <dc:title>Coiste Gairmoideachais Chontae Dhun na nGall</dc:title>
</cp:coreProperties>
</file>