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ugann Bord Oideachais agus Oiliúna Dhún na nGall cuireadh do dhaoine atá cáilithe cur isteach ar an phost seo a leanas, a d’fhéadfadh a bheith ar fáil i gColáiste Chineál Eoghain don scoilbhliain 2015/2016:-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Coláiste Chineál Eoghain, Bun Cranncha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L 6:</w:t>
        <w:tab/>
        <w:tab/>
      </w:r>
      <w:r>
        <w:rPr>
          <w:rFonts w:cs="Tahoma" w:ascii="Tahoma" w:hAnsi="Tahoma"/>
          <w:b/>
          <w:sz w:val="22"/>
          <w:szCs w:val="22"/>
          <w:lang w:eastAsia="en-GB"/>
        </w:rPr>
        <w:t xml:space="preserve">Teicneolaíocht 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Ábhar 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(Miotal) 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Innealtóireachta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17 uair sa tseachtain)</w:t>
        <w:tab/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T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abharfar túsáite d’iarrthóirí a bhfuil cáilíocht i nGrafaic Dheartha agus Chumarsáide acu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iCs/>
          <w:color w:val="000000"/>
          <w:sz w:val="22"/>
          <w:szCs w:val="22"/>
        </w:rPr>
        <w:t>Is scoil lán-Ghaeilge í Choláiste Chineál Eoghain agus tá an ábhar seo a theagasc trí mheán na Gaeilge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 ar An Mháirt, 15ú Meán Fómhair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spacing w:lineRule="auto" w:line="276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53:00Z</dcterms:created>
  <dc:creator>A User</dc:creator>
  <dc:description/>
  <cp:keywords/>
  <dc:language>en-US</dc:language>
  <cp:lastModifiedBy>Aidan McCloskey</cp:lastModifiedBy>
  <cp:lastPrinted>2013-11-04T09:54:00Z</cp:lastPrinted>
  <dcterms:modified xsi:type="dcterms:W3CDTF">2015-09-07T17:10:00Z</dcterms:modified>
  <cp:revision>14</cp:revision>
  <dc:subject/>
  <dc:title>COISTE GAIRMOIDEACHAIS CHONTAE DHUN NA NGALL</dc:title>
</cp:coreProperties>
</file>